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376508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871165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